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353-188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.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0. став 1. тачка 2. Статута града Крагујевца („Службени лист града Крагујевца“, број 8/19), члан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2. став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Одлуке о комуналном реду (''Службени лист града Крагујевца'', број 18/14 - пречишћен текст, 38/14, 9/15, 44/15, 3/16, 9/17, 11/18, 18/18, 34/18, 33/19, 39/20 - др. одлука, 16/21 и 40/21), члана 2. став 1. тачка 27. Одлуке о Градском већу (''Службени лист града Крагујевца'', број 8/22-пречишћен текст) и члана 49. став 1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1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А В И Л Н И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допуни Правилника о условима за постављање објека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 јавним површин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 члану 72.</w:t>
      </w:r>
      <w:r>
        <w:rPr>
          <w:rFonts w:cs="Arial" w:ascii="Arial" w:hAnsi="Arial"/>
          <w:sz w:val="22"/>
          <w:szCs w:val="22"/>
          <w:lang w:val="sr-RS"/>
        </w:rPr>
        <w:t xml:space="preserve"> у ставу 1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0/17, 12/17, 9/20 и 35/20), врши се измена и допуна,  тако што се након друге алинеје, уместо тачке, ставља зарез и додаје нова алинеја која гласи: ''- виртуелне играонице.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члану 72. став 3.  Правилника о условима за постављање објеката на јавним површинама, мења се и гласи: ''Средства за дечју забаву и виртуелне играонице из става 1. овог члана могу се поставити на јавној површини у складу са Програмом локација који доноси Градско веће, на предлог Градске управе надлежне за комуналне послове (Прилог 3 и 3а).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Овлашћује се Одбор за нормативна акта да изврши правно техничку редакцију, утврди и објави пречишћен текст Правилника о условима за постављање објеката на јавним површинам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Овај Правилник ступа на снагу </w:t>
      </w:r>
      <w:r>
        <w:rPr>
          <w:rFonts w:cs="Arial" w:ascii="Arial" w:hAnsi="Arial"/>
          <w:sz w:val="22"/>
          <w:szCs w:val="22"/>
          <w:lang w:val="ru-RU"/>
        </w:rPr>
        <w:t>осмог дана</w:t>
      </w:r>
      <w:r>
        <w:rPr>
          <w:rFonts w:cs="Arial" w:ascii="Arial" w:hAnsi="Arial"/>
          <w:sz w:val="22"/>
          <w:szCs w:val="22"/>
          <w:lang w:val="sr-CS"/>
        </w:rPr>
        <w:t xml:space="preserve"> од дана објављивања у ''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Правилника о измен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ru-RU"/>
        </w:rPr>
        <w:t xml:space="preserve"> и допуни Правилника о условима за постављање објеката на јавним површинам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>) садржан је у одредбама члана 40. став 1. тачка 2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8/19), којим је прописано да Градско веће доноси прописе и друга општа акта из надлежности Града, члана 72. став 3. Одлуке о комуналном ред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8/14 - пречишћен текст, 38/14, 9/15, 44/15, 3/16, 9/17, 11/18, 18/18, 34/18, 33/19, 39/20 - др. одлука, 16/21 и 40/21) којим је прописано да 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Правилник </w:t>
      </w:r>
      <w:r>
        <w:rPr>
          <w:rFonts w:cs="Arial" w:ascii="Arial" w:hAnsi="Arial"/>
          <w:sz w:val="22"/>
          <w:szCs w:val="22"/>
          <w:lang w:val="ru-RU"/>
        </w:rPr>
        <w:t>о условима за постављање објеката на јавним површинам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доноси Градско веће на предлог Градске управе надлежне за комуналне послове</w:t>
      </w:r>
      <w:r>
        <w:rPr>
          <w:rFonts w:cs="Arial" w:ascii="Arial" w:hAnsi="Arial"/>
          <w:sz w:val="22"/>
          <w:szCs w:val="22"/>
          <w:lang w:val="sr-CS"/>
        </w:rPr>
        <w:t>, члана 2. став 1. тачка 2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-пречишћен текст) и члана 49. став 1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пречишћен текст) којима је прописано да Градско веће 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врши и друге послове, у складу са законом, Статутом, одлукама Скупштине града и другим актима и да у вршењу послова из свог делокруга доноси решења, закључке, наредбе, упутства, пословник, препоруке, планове, програме и друга акта </w:t>
      </w:r>
      <w:r>
        <w:rPr>
          <w:rFonts w:cs="Arial" w:ascii="Arial" w:hAnsi="Arial"/>
          <w:color w:val="000000"/>
          <w:sz w:val="21"/>
          <w:szCs w:val="21"/>
          <w:lang w:val="sr-RS"/>
        </w:rPr>
        <w:t>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доношење Правилника садржан је у неопходности измене и допуне Правилника о условима за постављање објеката на јавним површинам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0/17, 12/17, 9/20 и 35/20) новим садржај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потребама и интересовањима грађ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оношење Правилника има за циљ пружање могућности за ширење програма забавних садржаја за најмлађе суграђане на територији града Крагујевца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ом 1. 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</w:t>
      </w:r>
      <w:r>
        <w:rPr>
          <w:rFonts w:cs="Arial" w:ascii="Arial" w:hAnsi="Arial"/>
          <w:sz w:val="22"/>
          <w:szCs w:val="22"/>
          <w:lang w:val="sr-RS"/>
        </w:rPr>
        <w:t xml:space="preserve">измена и </w:t>
      </w:r>
      <w:r>
        <w:rPr>
          <w:rFonts w:cs="Arial" w:ascii="Arial" w:hAnsi="Arial"/>
          <w:sz w:val="22"/>
          <w:szCs w:val="22"/>
          <w:lang w:val="ru-RU"/>
        </w:rPr>
        <w:t>допуна у члану 72. став 1. Правилника о условима за постављање објеката на јавним површинама (''Службени лист града Крагујевца'', број 10/17, 12/17, 9/20 и 35/20) тако да након измене глас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color w:val="000000"/>
          <w:sz w:val="22"/>
          <w:szCs w:val="22"/>
          <w:lang w:val="ru-RU"/>
        </w:rPr>
        <w:t>Објекти за извођење забавних програма су: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ечји забавни паркови,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trike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циркуси и луна паркови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виртуелне играониц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''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ом 2. Правилника </w:t>
      </w:r>
      <w:r>
        <w:rPr>
          <w:rFonts w:cs="Arial" w:ascii="Arial" w:hAnsi="Arial"/>
          <w:sz w:val="22"/>
          <w:szCs w:val="22"/>
          <w:lang w:val="ru-RU"/>
        </w:rPr>
        <w:t>извршена је измена у члану 7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ника о условима за постављање објеката на јавним површинама, тако да након измене гласи: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Средства за дечју забаву и виртуелне играонице из става 1. овог члана могу се поставити на јавној површини у складу са Програмом локација који доноси Градско веће, на предлог Градске управе надлежне за комуналне послове (Прилог 3 и 3а).''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ом 3. Правилника </w:t>
      </w:r>
      <w:r>
        <w:rPr>
          <w:rFonts w:cs="Arial" w:ascii="Arial" w:hAnsi="Arial"/>
          <w:sz w:val="22"/>
          <w:szCs w:val="22"/>
          <w:lang w:val="ru-RU"/>
        </w:rPr>
        <w:t xml:space="preserve">дато је овлашћење </w:t>
      </w:r>
      <w:r>
        <w:rPr>
          <w:rFonts w:cs="Arial" w:ascii="Arial" w:hAnsi="Arial"/>
          <w:sz w:val="22"/>
          <w:szCs w:val="22"/>
          <w:lang w:val="sr-CS"/>
        </w:rPr>
        <w:t>Одбору за нормативна акта да изврши правно техничку редакцију, утврди и објави пречишћен текст Правилника о условима за постављање објеката на јавним површин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ом 4. Правилника </w:t>
      </w:r>
      <w:r>
        <w:rPr>
          <w:rFonts w:cs="Arial" w:ascii="Arial" w:hAnsi="Arial"/>
          <w:sz w:val="22"/>
          <w:szCs w:val="22"/>
          <w:lang w:val="ru-RU"/>
        </w:rPr>
        <w:t xml:space="preserve">утврђено је ступање на снагу Правилника </w:t>
      </w:r>
      <w:r>
        <w:rPr>
          <w:rFonts w:cs="Arial" w:ascii="Arial" w:hAnsi="Arial"/>
          <w:sz w:val="22"/>
          <w:szCs w:val="22"/>
          <w:lang w:val="sr-RS"/>
        </w:rPr>
        <w:t>односн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ти </w:t>
      </w:r>
      <w:r>
        <w:rPr>
          <w:rFonts w:cs="Arial" w:ascii="Arial" w:hAnsi="Arial"/>
          <w:sz w:val="22"/>
          <w:szCs w:val="22"/>
          <w:lang w:val="ru-RU"/>
        </w:rPr>
        <w:t>у складу са чланом 196. став 3. и 4. Устава Републике Србије („Службени гласник Републике Србије“, број 98/06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упа на снагу осмог дана од  дана објављивања у „Службеном листу града Крагујевца“.</w:t>
      </w:r>
    </w:p>
    <w:p>
      <w:pPr>
        <w:pStyle w:val="Normal"/>
        <w:autoSpaceDE w:val="false"/>
        <w:ind w:left="6480" w:firstLine="720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autoSpaceDE w:val="false"/>
        <w:ind w:left="6480" w:firstLine="720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 xml:space="preserve">ПРЕДСЕДНИК, </w:t>
        <w:tab/>
        <w:tab/>
        <w:t xml:space="preserve">                   </w:t>
      </w:r>
    </w:p>
    <w:p>
      <w:pPr>
        <w:pStyle w:val="Normal"/>
        <w:autoSpaceDE w:val="false"/>
        <w:ind w:left="5760" w:hanging="0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zh-CN"/>
        </w:rPr>
        <w:t xml:space="preserve">                  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Никола Дашић</w:t>
      </w:r>
    </w:p>
    <w:p>
      <w:pPr>
        <w:pStyle w:val="Normal"/>
        <w:autoSpaceDE w:val="false"/>
        <w:ind w:left="5760" w:hanging="0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autoSpaceDE w:val="false"/>
        <w:ind w:left="5760" w:hanging="0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вана Ћупић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5:00Z</dcterms:created>
  <dc:creator>Ivana</dc:creator>
  <dc:description/>
  <cp:keywords/>
  <dc:language>en-US</dc:language>
  <cp:lastModifiedBy>hhhggrreeww</cp:lastModifiedBy>
  <cp:lastPrinted>2022-04-01T13:53:00Z</cp:lastPrinted>
  <dcterms:modified xsi:type="dcterms:W3CDTF">2022-04-01T11:53:00Z</dcterms:modified>
  <cp:revision>44</cp:revision>
  <dc:subject/>
  <dc:title>Република Србија</dc:title>
</cp:coreProperties>
</file>